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57738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65221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